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hake Light Experiment</w:t>
      </w:r>
      <w:r>
        <w:rPr>
          <w:b/>
          <w:i/>
          <w:u w:val="single"/>
        </w:rPr>
        <w:t>:  Focus Variab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Variables are factors that can affect the outcome of an experiment.  Identifying variables is an important skill for a scientis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variables affect the about of voltage pro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e are going to control all variables except the one we are testing.  The variable we are testing is the </w:t>
      </w:r>
      <w:r>
        <w:rPr>
          <w:b/>
        </w:rPr>
        <w:t xml:space="preserve">manipulated variabl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nipulated variable is 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ypothesis:  I predict that if we _________________________________________, then 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: 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 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rap wire 100 times around a film canister.  Leave about 50 cm extra before beginning to wrap and 50 cm extra after completing the wrap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lace 1 magnet in caniste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and ends of wire and attach the Violtage Current Probe to each en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ress start to collect data.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hake the canister as hard as you can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cord the highest voltage (either negative or positive in the table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peat for 2, 3 and 4 magne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Conclusions:</w:t>
      </w:r>
    </w:p>
    <w:p>
      <w:pPr>
        <w:pStyle w:val="Normal"/>
        <w:rPr>
          <w:b/>
          <w:b/>
        </w:rPr>
      </w:pPr>
      <w:r>
        <w:rPr>
          <w:b/>
        </w:rPr>
        <w:t>What do your results tell you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s your hypothesis correct?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variables were difficult to control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le of Resul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 of magne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al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oltag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al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ial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r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agram of Shake ligh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525</wp:posOffset>
                </wp:positionV>
                <wp:extent cx="59436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0.75pt;width:467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9:37:00Z</dcterms:created>
  <dc:creator>Administrator</dc:creator>
  <dc:description/>
  <cp:keywords/>
  <dc:language>en-US</dc:language>
  <cp:lastModifiedBy>Administrator</cp:lastModifiedBy>
  <cp:lastPrinted>2009-03-09T16:19:00Z</cp:lastPrinted>
  <dcterms:modified xsi:type="dcterms:W3CDTF">2009-03-09T19:37:00Z</dcterms:modified>
  <cp:revision>2</cp:revision>
  <dc:subject/>
  <dc:title>Electromagnet experiment</dc:title>
</cp:coreProperties>
</file>